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07.04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4927013 от 23.03.2017 г. на право заключения договора на поставку арматуры для подвеса кабеля и крепежных материал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сто, дата и время начала и окончания срока подачи Заявок на участие в закупк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» Извещен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сто, дата и время открытия доступа к Заявка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» Извещен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Извещен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пункт 7 Документации о заку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Порядок, дата начала и дата окончания срока подачи Заявок на участие в закупк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пункт 8 Документации о заку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Место, дата и время открытия доступа к Заявка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пункт 9 Документации о заку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Место и дата рассмотрения Заявок, проведения основного этапа закупки (оценки и сопоставления Заявок), подведения итогов закуп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пункт 10 Документации о заку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bookmarkStart w:id="0" w:name="форма9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, порядок, срок (даты начала и окончания срока) предоставления Претендентам разъяснений положений Документации о закупке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а новая дата окончания срока предоставления Претендентам разъяснений положений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у 3 ТЕХНИКО-КОММЕРЧЕСКОЕ ПРЕДЛОЖЕНИЕ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Документации о закупке внесены изменения в п/п №№ 28-36, 38, 39, 41-51, 57-59, 64-66 в части наименования товара и в п/п №40 в части Опис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В Техническом задании Раздел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</w:rPr>
              <w:t>IV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 Документации о закупке внесены изменения в п/п №№ 28-36, 38, 39, 41-51, 57-59, 64-66 в части наименования товара и в п/п №40 в части Опис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В Приложение №1 к Проекту договора (Раздел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</w:rPr>
              <w:t>V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 Документации о закупке) внесены изменения в п/п №№ 28-36, 38, 39, 41-51, 57-59, 64-66 в части наименования товара и в п/п №40 в части Опис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7-03-02T14:19:00Z</cp:lastPrinted>
  <dcterms:modified xsi:type="dcterms:W3CDTF">2017-04-07T04:37:00Z</dcterms:modified>
  <cp:revision>42</cp:revision>
  <dc:subject/>
  <dc:title/>
</cp:coreProperties>
</file>